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ATERIA</w:t>
        <w:tab/>
        <w:tab/>
        <w:t>:</w:t>
        <w:tab/>
        <w:t>21. ESPECIFICACIONES TECNICAS SEÑALE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YECTO</w:t>
        <w:tab/>
        <w:tab/>
        <w:t>:</w:t>
        <w:tab/>
        <w:t>ESCUELA ESPECIAL ÑIEL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GAR</w:t>
        <w:tab/>
        <w:tab/>
        <w:t>:</w:t>
        <w:tab/>
        <w:t>REGION DE LA ARAUC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b/>
          <w:lang w:val="pt-BR"/>
        </w:rPr>
        <w:t>COMUNA DE TEMU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>CALLE BALMACEDA Nº 4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PIETARIO</w:t>
        <w:tab/>
        <w:tab/>
        <w:t>:</w:t>
        <w:tab/>
        <w:t>ILUSTRE MUNICIPALIDAD DE TEMU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RQUITECTO</w:t>
        <w:tab/>
        <w:tab/>
        <w:t>:</w:t>
        <w:tab/>
        <w:t xml:space="preserve">CARLOS ULLOA OJEDA 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6"/>
        <w:rPr>
          <w:rFonts w:cs="Arial"/>
          <w:b/>
          <w:b/>
          <w:spacing w:val="0"/>
          <w:sz w:val="20"/>
        </w:rPr>
      </w:pPr>
      <w:r>
        <w:rPr>
          <w:rFonts w:cs="Arial"/>
          <w:b/>
          <w:spacing w:val="0"/>
          <w:sz w:val="20"/>
        </w:rPr>
        <w:t xml:space="preserve">GENERALIDADES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e especificación se refiere a los elementos de señalética del proyecto destinado a educación, denominado “Reposición Escuela Especial Ñielol”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Los elementos de señalética se dividen, según recintos, sectores y accesos al edificio, además de aquellos destinados a seguridad de incendio y evacuación. Todos los elementos de señalética se indican según láminas SEÑ 1 y SEÑ 2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Los colores se relacionarán a los colores indicados para lamitech de puertas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1.1.-</w:t>
      </w:r>
      <w:r>
        <w:rPr>
          <w:rFonts w:cs="Arial" w:ascii="Arial" w:hAnsi="Arial"/>
        </w:rPr>
        <w:tab/>
        <w:t xml:space="preserve">Según recintos y sectores se considera señalética tipo A y B según se fije a puerta o muro, serán de vidrio transparente templado de 6mm de espesor con distanciadores de duraluminio con film vinílico en su superficie según área y texto en vinílico adhesivo color indicado en plano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rFonts w:cs="Arial" w:ascii="Arial" w:hAnsi="Arial"/>
          <w:b/>
        </w:rPr>
        <w:t>21.2.-</w:t>
      </w:r>
      <w:r>
        <w:rPr>
          <w:rFonts w:cs="Arial" w:ascii="Arial" w:hAnsi="Arial"/>
        </w:rPr>
        <w:tab/>
        <w:t>incendio y evacuación serán de vinílico adhesivo sobre vidrio templado de 6mm fijado a muro mediante distanciadores de duraluminio y tarugo a muro similar a recintos, de acuerdo a normativa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rFonts w:cs="Arial" w:ascii="Arial" w:hAnsi="Arial"/>
          <w:b/>
        </w:rPr>
        <w:t>21.3.-</w:t>
      </w:r>
      <w:r>
        <w:rPr>
          <w:rFonts w:cs="Arial" w:ascii="Arial" w:hAnsi="Arial"/>
        </w:rPr>
        <w:tab/>
        <w:t>letreros de accesos a escuela y prebásico, serán de Acero inoxidable de 0,8mm, fijados a muro, mediante perno de expans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LOS ULLOA OJE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QUITECTO</w:t>
      </w:r>
    </w:p>
    <w:sectPr>
      <w:type w:val="nextPage"/>
      <w:pgSz w:w="12240" w:h="187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lineRule="auto" w:line="288"/>
      <w:jc w:val="both"/>
      <w:outlineLvl w:val="5"/>
    </w:pPr>
    <w:rPr>
      <w:rFonts w:ascii="Arial" w:hAnsi="Arial" w:cs="Arial"/>
      <w:spacing w:val="-3"/>
      <w:sz w:val="22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rFonts w:ascii="Arial" w:hAnsi="Arial" w:cs="Arial"/>
      <w:spacing w:val="-3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20:22:00Z</dcterms:created>
  <dc:creator>catalejo</dc:creator>
  <dc:description/>
  <cp:keywords/>
  <dc:language>en-US</dc:language>
  <cp:lastModifiedBy>ALEJANDRO</cp:lastModifiedBy>
  <cp:lastPrinted>2017-03-22T17:14:00Z</cp:lastPrinted>
  <dcterms:modified xsi:type="dcterms:W3CDTF">2017-03-22T20:23:00Z</dcterms:modified>
  <cp:revision>9</cp:revision>
  <dc:subject/>
  <dc:title>kjfgakhfgsgfshg</dc:title>
</cp:coreProperties>
</file>